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6720107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329200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369936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